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20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гулировании градостроительной деятельности в Новосибирской обла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оект Закона Новосибирской области «О внесении изменения в статью 20 Закона Новосибирской области «О регулировании градостроительной деятельности в Новосибирской области» (далее – проект закона) разработан в целях устранения противоречия законодательства Новосибирской области Градостроительному кодексу Российской Федерации (далее – ГрК РФ)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Статьей 20 Закона Новосибирской области от 27.04.2010 № 481-ОЗ «О регулировании градостроительной деятельности в Новосибирской области» определен порядок подготовки изменений и внесения их в документы территориального планирования муниципальных образований Новосибирской области, в соответствии с которыми при поступлении предложения по внесению изменений в документы территориального планирования глава местной администрации муниципального образования принимает решение о подготовке проекта изменений. При этом указанная норма не предусматривает права главы местной администрации муниципального образования на мотивированное отклонение предложения о внесении изменений в документы территориального планирования, что ведет к отсутствию возможности не начинать подготовку проекта даже в тех случаях, когда предложение о внесении изменений противоречит законодательству или не учитывает планируемое развитие территорий муниципального образования, определенное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Вместе с тем, статьей 24 ГрК РФ установлено только право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заинтересованных физических и юридических лиц обращаться к главе местной администрации поселения, главе местной администрации городского округа с предложениями о внесении изменений в генеральный план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Безальтернативная обязанность главы местной администрации поселения, главы местной администрации городского округа по принятию решения о подготовке предложений о внесении в генеральный план изменений на основании поступивших предложений вышеуказанных органов и лиц в ГрК РФ отсутствует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соответствии с частью 3 статьи 24 ГрК РФ подготовка проекта генерального плана (проекта внесения изменений в такой документ) осуществляется в соответствии с требованиями статьи 9 ГрК РФ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 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Таким образом, глава местной администрации поселения, глава местной администрации городского округа вправе отклонить предложения, предусмотренные частью 16 статьи 24 ГрК РФ, в случае их не соответствия требованиям статьи 9 ГрК РФ,</w:t>
      </w:r>
      <w:r>
        <w:rPr/>
        <w:t xml:space="preserve"> </w:t>
      </w:r>
      <w:r>
        <w:rPr>
          <w:rFonts w:eastAsia="Calibri"/>
        </w:rPr>
        <w:t>противоречия законодательству, планируемому развитию территорий муниципального образования или по иным причинам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Согласно части 2 статьи 18 ГрК РФ состав, порядок подготовки документов территориального планирования муниципальных образований, порядок подготовки изменений и внесения их в такие документы, в соответствии с ГрК РФ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устранения противоречия федеральному законодательству часть 2 статьи 20 Закона Новосибирской области от 27.04.2010 № 481-ОЗ «О регулировании градостроительной деятельности в Новосибирской области» (далее – Закон Новосибирской области № 481-ОЗ) предлагается дополнить положениями, предусматривающими возможность откло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местной администрации поселения, главой местной администрации городского округа предложений заинтересованных лиц о внесении изменений в документы территориального планирова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ьей 1 часть 2 статьи 20 Закона Новосибирской области № 481-ОЗ дополняется положениями, предусматривающими возможность отклонения главой местной администрации поселения, главой местной администрации городского округа предложений заинтересованных лиц о внесении изменений в документы территориального планирования муниципального образования в соответствии с порядком подготовки изменений и внесения их в документ территориального планирования муниципального образования, установленным нормативным правовым актом органа местного самоуправления согласно части 2 статьи 18 Гр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2 определяется порядок вступления закона в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.А. Полещу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31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3:00Z</dcterms:created>
  <dc:creator>Данилов  Максим Олегович</dc:creator>
  <dc:description/>
  <cp:keywords/>
  <dc:language>en-US</dc:language>
  <cp:lastModifiedBy>Полещук Павел Александрович</cp:lastModifiedBy>
  <cp:lastPrinted>2021-11-22T17:22:00Z</cp:lastPrinted>
  <dcterms:modified xsi:type="dcterms:W3CDTF">2021-11-22T10:32:00Z</dcterms:modified>
  <cp:revision>22</cp:revision>
  <dc:subject/>
  <dc:title/>
</cp:coreProperties>
</file>